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申请人须提交的材料清单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90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序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材料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备 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教师资格认定申请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网报系统中生成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件和复印件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聘用合同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件和复印件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、学位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件和复印件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普通话水平测试等级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件和复印件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《湖南省教师资格认定体检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件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思想品德鉴定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件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师范教育专业课程和教育实习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师范教育类专业提供复印件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高校教师岗前培训合格证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件和复印件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湖南省申请认定教师资格面试、试讲情况登记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件</w:t>
            </w:r>
          </w:p>
        </w:tc>
      </w:tr>
    </w:tbl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15:00Z</dcterms:created>
  <dc:creator>user</dc:creator>
  <dc:description/>
  <cp:keywords/>
  <dc:language>en-US</dc:language>
  <cp:lastModifiedBy>user</cp:lastModifiedBy>
  <dcterms:modified xsi:type="dcterms:W3CDTF">2016-03-31T06:20:00Z</dcterms:modified>
  <cp:revision>7</cp:revision>
  <dc:subject/>
  <dc:title/>
</cp:coreProperties>
</file>